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’m not sure if this was unfaithful. The first boyfriend I lived with, Rob, had emotionally abandoned me. It was a less-than-perfect relationship. Rob’s very, very dear friend, Jack, was coming up to visit. I had been talking to Jack on the phone and we got together emotionally. Eventually we got together physically too and had sex. I felt unfaithful to my true convictions--  it was not an appropriate thing to do, even though the relationship with Rob was over anyw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49:00Z</dcterms:created>
  <dc:creator>Subject Account</dc:creator>
  <dc:description/>
  <cp:keywords/>
  <dc:language>en-US</dc:language>
  <cp:lastModifiedBy>Subject Account</cp:lastModifiedBy>
  <dcterms:modified xsi:type="dcterms:W3CDTF">2005-04-27T00:49:00Z</dcterms:modified>
  <cp:revision>1</cp:revision>
  <dc:subject/>
  <dc:title>Memory 5768</dc:title>
</cp:coreProperties>
</file>